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56134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407770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9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DAÇ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E MORADORES E AMIGOS DO JARDIM ALBUQUERQUE DE CAMPO MOURÃO, COM SEDE E FORO NO MUNICÍPIO DE CAMPO MOURÃ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PROJETO DE ASSISTÊNCIA AO IDOSO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1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O CENTRO DE TRADIÇÕES GAÚCHAS CTG – DE CAMPO MOURÃO, N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JANEIR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33/08, APOSTO AO PROJETO DE LEI Nº 735/07 </w:t>
      </w:r>
      <w:r>
        <w:rPr>
          <w:rFonts w:cs="Arial" w:ascii="Arial" w:hAnsi="Arial"/>
          <w:b/>
          <w:color w:val="000000"/>
          <w:sz w:val="32"/>
        </w:rPr>
        <w:t>AUTORIA DO DEPUTADO PROFESSOR LUIZÃ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O PORTE DE ARMA DE FOGO AOS AGENTES PENITENCIÁRIOS ESTADUAIS, NA FORMA EM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lang w:val="es-ES_tradnl"/>
        </w:rPr>
      </w:pPr>
      <w:r>
        <w:rPr>
          <w:rFonts w:cs="Arial" w:ascii="Arial" w:hAnsi="Arial"/>
          <w:b/>
          <w:color w:val="000000"/>
          <w:sz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9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, REFORMA E ILUMINAÇÃO DA QUADRA ESPORTIVA DO COLÉGIO ESTADUAL DO RIO GAVIÃO, LOCALIZADO NO MUNICÍPIO DE NOVA ESPERANÇA DO SUD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CIÊNCIA, TECNOLOGIA E ENSINO SUPERIOR, A EXTENSÃO DO CURSO DE LETRAS DA UNIOESTE,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 REFORMA COMPLETA DO COLÉGIO ESTADUAL CRISTO REDENTOR, DE NOVA PRATA DO IGUA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COMANDANTE GERAL DO CORPO DE BOMBEIROS A INSTALAÇÃO DE UMA CORPORAÇÃO, NO MUNICÍPIO DE REALEZ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A ECONOMIA OBTIDA NOS MESES DE FEVEREIRO E MARÇO NESTA CASA DE LEIS SEJA DEVOLVIDA AO ESTADO E INVESTIDA NA RECONSTRUÇÃO DAS CASAS ATINGIDAS PELAS ENCHENTES NO LITORAL DO ESTAD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INSTITUIR O CADASTRO TÉCNICO ESTADUAL DE ATIVIDADES POTENCIALMENTE POLUIDORAS OU UTILIZADORAS DE RECURSOS NATURAIS E, DENTRE OUTRAS PROVIDÊNCIAS, A TAXA DE CONTROLE E FISCALIZAÇÃO AMBIENTAL – TCF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A DESIGNAÇÃO DE UM MÉDICO LEGISTA, UM ZELADOR, UMA SECRETÁRIA, UM ESTAGIÁRIO, UM MOTORISTA E MOBILIÁRIO GERAL PARA A UNIDADE DO INSTITUTO MÉDICO LEGAL DO MUNICÍPIO DE PARANA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A ATUAÇÃO DA FORÇA TAREFA ALFA, NO MUNICÍPIO DE QUERÊNCIA D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O AUMENTO DO EFETIVO POLICIAL DA POLÍCIA CIVIL, N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300 CASAS POPULARES, NO MUNICÍPIO DE CÂNDIDO DE ABRE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INFRAESTRUTURA E LOGÍSTICA, A REFORMA E READEQUAÇÃO DA ESTRUTURA FÍSICA DO HOSPITAL E MATERNIDADE, DO MUNICÍPIO DE RIBEIRÃO DO PINH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ESTUDOS PARA MELHORIA PEDAGÓGICA E ESTRUTURAL NO COLÉGIO ESTADUAL QUIELSE CRISÓSTOMO DA SILVA – ENSINO FUNDAMENTAL E MÉDIO, NO MUNICÍPIO DE BOCAIÚVA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DESENVOLVIMENTO URBANO A REFORMA DO GINÁSIO IVAN CARLOS LOPES, N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DESENVOLVIMENTO URBANO A REVITALIZAÇÃO DE PRAÇAS E AVENIDAS, N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ESPECIAL DO ESPORTE A AQUISIÇÃO DE PARQUES INFANTIS E MATERIAIS ESPORTIVOS, PARA 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DER O ATENDIMENTO À NECESSIDADE DE LIBERAÇÃO DE ÓLEO DIESEL PARA APLICAR CASCALHO NAS ESTRADAS RURAIS, D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FRAESTRUTURA E LOGÍSTICA A AQUISIÇÃO DE MANILHAS, PARA 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TENÇÃO ESPECIAL E ATENDIMENTO AO FORNECIMENTO DE UMA AMBULÂNCIA, A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MAIS 15 INVESTIGADORES POLICIAIS PARA COMPOR A EQUIPE DA 16ª SUBDIVISÃO POLICIAL, NO MUNICÍPIO DE CAMPO MOURÃ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100 UNIDADES HABITACIONAIS, NO MUNICÍPIO DE BARBOSA FERRAZ, DURANTE O ANO DE 2011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FAROL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80 UNIDADES HABITACIONAIS, NO MUNICÍPIO DE FÊNIX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70 UNIDADES HABITACIONAIS NO DISTRITO DE GUARANI LOCALIZADO,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NOVA CANTU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IRETAM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À SECRETARIA DA CULTURA QUE DISPONIBILIZE RECURSOS PARA A PUBLICAÇÃO DE LIVRO, QUE RESGATA A HISTÓRIA DO MUNICÍPIO DE QUINTA DO SOL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150 UNIDADES HABITACIONAIS, NO MUNICÍPIO DE UBIRATÃ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O DO ESTADO DO PARANÁ A ESTADUALIZAÇÃO DA RODOVIA MUNICIPAL JÚLIO JOSÉ DE SOUZA, QUE LIGA A COMUNIDADE DE ALTO PALMITAL A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FRAESTRUTURA E LOGÍSTICA A EXECUÇÃO URGENTE DE RECAPE NA RODOVIA MUNICIPAL JÚLIO JOSÉ DE SOUZA, QUE LIGA A COMUNIDADE DE ALTO PALMITAL A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EGURANÇA PÚBLICA QUE DISPONIBILIZE 01 VIATURA PARA O ATENDIMENTO À POLÍCIA CIVIL D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DO PARANÁ ATENÇÃO ESPECIAL À NECESSIDADE DE DUAS KOMBIS PARA O TRANSPORTE ESCOLAR, NO MUNICÍPIO DE MIRASEL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BANCO ITAÚ A INSTALAÇÃO DE UMA AGENCIA BANCÁRIA, N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O FORNECIMENTO DE UMA AMBULÂNCIA A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A SECRETARIA DE SEGURANÇA DISPONIBILIZE UM POLICIAL MILITAR DO EFETIVO DO 11º BATALHÃO DA POLÍCIA MILITAR PARA ATENDER O DISTRITO DE GUARANI, N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FAMÍLIA E DESENVOLVIMENTO SOCIAL O FORNECIMENTO DE UMA VAN, PARA O TRANSPORTE DE ALUNOS COM NECESSIDADES ESPECIAIS DA APAE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DE CASAS POPULARES, PARA 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DÚSTRIA, DO COMÉRCIO E ASSUNTOS DO MERCOSUL A DISPONIBILIZAÇÃO DE RECURSOS FINANCEIROS PARA A CONSTRUÇÃO DE BARRACÃO INDUSTRIAL, N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TENDIMENTO À NECESSIDADE DE MATERIAIS ESPORTIVOS, PARA 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  <w:szCs w:val="32"/>
        </w:rPr>
        <w:t xml:space="preserve">PROPÕE A IMPLANTAÇÃO DE CIRETRAN NO MUNICÍPIO DE PIRAÍ DO SUL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MPLANTAÇÃO DE UM SEMÁFORO NA PR-466, NO KM 264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DO PARANÁ E À SECRETARIA DE ESTADO DA EDUCAÇÃO QUE EMPREENDAM MEDIDAS EM CARÁTER DE URGÊNCIA, NO SENTIDO DE ACOMPANHAR AS REFORMAS DO COLÉGIO ESTADUAL FAZENDA VELHA DE ARAUCÁRIA, E LIBERAR RECURSOS PARA A CONSTRUÇÃO DE SALAS DE AULAS, LABORATÓRIO DE INFORMÁTICA E QUADRA POLIESPORTI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DO PARANÁ E AO SECRETÁRIO DA EDUCAÇÃO A IMEDIATA SUSPENSÃO DO FECHAMENTO DE TURMAS, QUE TEM OCORRIDO NAS ESCOLAS DA REDE PÚBLICA ESTADUAL DE ENSIN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UMA ESCOLA NO BAIRRO CIDADE ALTA, NA CIDADE DE SANTA HELE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PEL AUMENTAR A POTÊNCIA DOS TRANSFORMADORES NA ÁREA RURAL, DA CIDADE DE PRUDENT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NSTALAÇÃO DE UMA LINHA TELEFÔNICA PARA A ESCOLA ESTADUAL SÃO MIGUEL, NA CIDADE DE SANTA HELE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MPLEMENTAÇÃO DA EXTENSÃO DO HOSPITAL UNIVERSITÁRIO NA REGIÃO NORTE, DO MUNICÍPIO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BRANÇA SOMENTE DO CONSUMO OBTIDO NA FATURA DE ÁGU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O GOVERNADOR DO ESTADO A ALTERAÇÃO DA LEI Nº 11.580/96 (BEBIDAS ALCOÓLICAS)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E AO SECRETÁRIO DE ESTADO DA SAÚDE A COMPRA DE EQUIPAMENTOS PARA ASSOCIAÇÃO PARANAENSE DE APOIO À CRIANÇA COM NEOPLASIA, EM CURITIB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ICA A NECESSIDADE DE INSTALAÇÃO DE CIRCUNSCRIÇÃO REGIONAL DE TRÂNSITO, NO MUNICÍPIO DE TERRA RIC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 PARA EFETUAR A REGULAMENTAÇÃO FUNDIÁRIA, NO MUNICÍPIO DE RANCHO ALEGRE D’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QUE MANTENHA O TURNO DIURNO DA ESCOLA ESTADUAL VILA RICA DO ESPÍRITO SANTO, NO MUNICÍPIO DE FÊNIX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PARA REPOR O NÚMERO DE AIH – AUTORIZAÇÃO DE INTERNAMENTO HOSPITALAR, NO MUNICÍPIO DE BARBOSA FERRAZ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 PARA EFETUAR A REGULAMENTAÇÃO FUNDIÁRIA, N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S PARA EFETUAR A REGULAMENTAÇÃO FUNDIÁRIA, NO MUNICÍPIO DE GOIOERÊ, EM ESPECIAL NA VILA NOSSA SENHORA DAS CANDEI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A JUSTIÇA PROVIDÊNCIAS PARA IMPLANTAÇÃO DO CENTRO DE RESSOCIALIZAÇÃO PARA MULHERES DE LONDRI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ARIO DE ESTADO DE SEGURANÇA PÚBLICA MUDANÇA DO COMANDO DA POLÍCIA MILITAR, NO MUNICÍPIO DE IPIRANG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TONIO ANIBELLI NE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E AO SECRETÁRIO DE ESTADO DA SEGURANÇA PÚBLICA A CONCESSÃO DE REAJUSTE DE 20% (VINTE POR CENTO) NO SALÁRIO BASE DOS POLICIAIS MILITARES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cp:keywords/>
  <dc:language>en-US</dc:language>
  <cp:lastModifiedBy>User</cp:lastModifiedBy>
  <dcterms:modified xsi:type="dcterms:W3CDTF">2011-03-25T20:08:00Z</dcterms:modified>
  <cp:revision>10</cp:revision>
  <dc:subject/>
  <dc:title>1º SESSÃO LEGISLATIVA DA 17ª LEGISLATURA</dc:title>
</cp:coreProperties>
</file>